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HIT AND AWAY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   Intern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@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Q�ȍ~�̋@��ɑΉ��̂P�l�p�s�X�N���[���E�V���[�e�B���O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N����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[�}�b�g�ς̃t���b�s�[�f�B�X�N��P���p�ӂ��āA�A�[�J�C�u�̓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̃f�B�X�N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̓f�B�X�N����Ăl�r�w��Z�b�gor�d���n�m����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FMSXturboR�ŋN������</w:t>
      </w:r>
      <w:r>
        <w:rPr/>
        <w:t>ꍇ�́</w:t>
      </w:r>
      <w:r>
        <w:rPr/>
        <w:t>AZ80���[�h�ŋN��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j���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�N������ƁA���j���[��ʂɂȂ�</w:t>
      </w:r>
      <w:r>
        <w:rPr>
          <w:rtl w:val="true"/>
        </w:rPr>
        <w:t>܂</w:t>
      </w:r>
      <w:r>
        <w:rPr/>
        <w:t>��</w:t>
      </w:r>
      <w:r>
        <w:rPr/>
        <w:t>B�����L�[�Ń��j���[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E�E�E�u�m�[�}���Q�[���v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E�E�E�u�^�C���A�^�b�N�v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E�E�E�u�^�C���A�^�b�N�v�̍ō��L�^����</w:t>
      </w:r>
      <w:r>
        <w:rPr>
          <w:rtl w:val="true"/>
        </w:rPr>
        <w:t>܂</w:t>
      </w:r>
      <w:r>
        <w:rPr/>
        <w:t>��</w:t>
      </w:r>
      <w:r>
        <w:rPr/>
        <w:t>B�����Ă��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Ă���̂ŁA�</w:t>
      </w:r>
      <w:r>
        <w:rPr/>
        <w:t>悯��</w:t>
      </w:r>
      <w:r>
        <w:rPr/>
        <w:t>΂x�L�[�A�����łȂ���΂m�L�[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[or�J�[�\���L�[�E�E�E���@�̂W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K�Por�X�y�[�X�L�[�E�E�E�Q�[��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V���b�g�̔��ˁi�I�[�g�A�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|�[�Y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K�Qor�u�m�v�L�[�E�E�E�E�{���o�[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r�b�L�[�E�E�E�E�E�E�E�E�E�i�Q�[���v���C���j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i�^�C�g����ʁj���j���[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̓|�[�g�P�A�Q�̂ǂ���ł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ł̃v���C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̃f�o�C�X�̕��L�[��J�[�\���L�[�𕡐������ɓ�͂���ƁA�ς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m�[�}���Q�[���@�Q�[���i�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�ʂŃg���K�P�i�X�y�[�X�L�[��B�ȉ������j����Ɠ�Փx�E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ʂ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㉺�</w:t>
      </w:r>
      <w:r>
        <w:rPr/>
        <w:t>L�[�őI��āA�g���K�P�Ō��</w:t>
      </w:r>
      <w:r>
        <w:rPr/>
        <w:t>肵�</w:t>
      </w:r>
      <w:r>
        <w:rPr/>
        <w:t>Ă��������B�I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Փx�A���@�ŃQ�[�����X�^�[�g���</w:t>
      </w:r>
      <w:r>
        <w:rPr>
          <w:rtl w:val="true"/>
        </w:rPr>
        <w:t>܂</w:t>
      </w:r>
      <w:r>
        <w:rPr/>
        <w:t>��</w:t>
      </w:r>
      <w:r>
        <w:rPr/>
        <w:t>i�R���e�B�j���[���͓�Փx�A���@�̑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ɂ͎��̂R�̃^�C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��t�@�@�E�E�E�O��R���V���b�g�B�</w:t>
      </w:r>
      <w:r>
        <w:rPr>
          <w:rtl w:val="true"/>
        </w:rPr>
        <w:t>ړ</w:t>
      </w:r>
      <w:r>
        <w:rPr/>
        <w:t>����</w:t>
      </w:r>
      <w:r>
        <w:rPr/>
        <w:t>x�͒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|�^�@�E�E�E�E�O��u����V���b�g�B�</w:t>
      </w:r>
      <w:r>
        <w:rPr>
          <w:rtl w:val="true"/>
        </w:rPr>
        <w:t>ړ</w:t>
      </w:r>
      <w:r>
        <w:rPr/>
        <w:t>����</w:t>
      </w:r>
      <w:r>
        <w:rPr/>
        <w:t>x�͕�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K���}�@�E�E�E�E�O��U�A�˃V���b�g�B�</w:t>
      </w:r>
      <w:r>
        <w:rPr>
          <w:rtl w:val="true"/>
        </w:rPr>
        <w:t>ړ</w:t>
      </w:r>
      <w:r>
        <w:rPr/>
        <w:t>����</w:t>
      </w:r>
      <w:r>
        <w:rPr/>
        <w:t>x�͑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̓V���b�g�̂</w:t>
      </w:r>
      <w:r>
        <w:rPr>
          <w:rtl w:val="true"/>
        </w:rPr>
        <w:t>ق</w:t>
      </w:r>
      <w:r>
        <w:rPr/>
        <w:t>��</w:t>
      </w:r>
      <w:r>
        <w:rPr/>
        <w:t>Ƀ{���o�[�𑕔�Ă��</w:t>
      </w:r>
      <w:r>
        <w:rPr>
          <w:rtl w:val="true"/>
        </w:rPr>
        <w:t>܂</w:t>
      </w:r>
      <w:r>
        <w:rPr/>
        <w:t>��</w:t>
      </w:r>
      <w:r>
        <w:rPr/>
        <w:t>B�e���ɐ���������̂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͖��G��ԂɂȂ�A������̓G�ɑ�_���[�W�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́A�X�e�[�W�N���A���ɂP���⋋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e�[�W�N���A���ɂ́A���̎��Ɋ�Â��A�{�[�i�X�_���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[�i�X�_�@���@�r�c�@���@�a�l�@���@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c�́A�i���̃X�e�[�W�œG�ɓ��Ă��e�̐��@���@�P�O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ƂO�Ƀ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l�́A�N���A���Ɏ���Ă���{���o�[�̐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a�́A���</w:t>
      </w:r>
      <w:r>
        <w:rPr/>
        <w:t>ꂸ�</w:t>
      </w:r>
      <w:r>
        <w:rPr/>
        <w:t>ɘA���ŃN���A�����ʐ��ł��B�P�ʃN���A���ɂ͂P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Q�ʁA�R�ʁE�E�E�ƘA���ŃN���A���Ă����ƂQ�A�R�A�E�E�E�Ƒ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ƂP�Ƀ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e�[�W�͑S���łT�ʂł��B�S�ʃN���A����ƃG���f�B���O�ƂȂ�A�c�@��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Q��</w:t>
      </w:r>
      <w:r>
        <w:rPr>
          <w:rtl w:val="true"/>
        </w:rPr>
        <w:t>ڂ</w:t>
      </w:r>
      <w:r>
        <w:rPr/>
        <w:t>��</w:t>
      </w:r>
      <w:r>
        <w:rPr/>
        <w:t>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@��</w:t>
      </w:r>
      <w:r>
        <w:rPr/>
        <w:t>ׂ</w:t>
      </w:r>
      <w:r>
        <w:rPr/>
        <w:t>Ď����ƃQ�[���I�[�o�[�ł��B�^�C�g����ʂŃX�e�B�b�N����</w:t>
      </w:r>
      <w:r>
        <w:rPr/>
        <w:t>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</w:t>
      </w:r>
      <w:r>
        <w:rPr/>
        <w:t>ɓ��Ȃ���g���K�P����ƁA�R���e�B�j���[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�ʂ�SHIFT�L�[����Ȃ���X�^�[�g����Ɓu�����Ԃ����[�h�v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̂���l�͒��</w:t>
      </w:r>
      <w:r>
        <w:rPr/>
        <w:t>킵�</w:t>
      </w:r>
      <w:r>
        <w:rPr/>
        <w:t>Ă</w:t>
      </w:r>
      <w:r>
        <w:rPr/>
        <w:t>݂</w:t>
      </w:r>
      <w:r>
        <w:rPr/>
        <w:t>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^�C���A�^�b�N�@�Q�[���i�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̂̃{�X�L������|���̂ɂ����</w:t>
      </w:r>
      <w:r>
        <w:rPr/>
        <w:t>鎞�</w:t>
      </w:r>
      <w:r>
        <w:rPr/>
        <w:t>Ԃ�����[�h�ł��B�c�@�͂R�@�ŁA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{���o�[��T������Ă��</w:t>
      </w:r>
      <w:r>
        <w:rPr>
          <w:rtl w:val="true"/>
        </w:rPr>
        <w:t>܂</w:t>
      </w:r>
      <w:r>
        <w:rPr/>
        <w:t>��</w:t>
      </w:r>
      <w:r>
        <w:rPr/>
        <w:t>B�ō��L�^�i�a�d�r�s�T�j�̓f�B�X�N�Ɏ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Z�[�u����</w:t>
      </w:r>
      <w:r>
        <w:rPr>
          <w:rtl w:val="true"/>
        </w:rPr>
        <w:t>܂</w:t>
      </w:r>
      <w:r>
        <w:rPr/>
        <w:t>��̂</w:t>
      </w:r>
      <w:r>
        <w:rPr/>
        <w:t>ŁA�f�B�X�N�͏������</w:t>
      </w:r>
      <w:r>
        <w:rPr/>
        <w:t>݉</w:t>
      </w:r>
      <w:r>
        <w:rPr/>
        <w:t>\�ȏ�Ԃɂ��Ă����Ă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ɂ��Ă̓m�[�}���Q�[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��[�\�t�g���ɂ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́A���Ă�����p�\�R���\�t�g�̎����̔��@�s�`�j�d�q�t�ɂĔ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���Ă�����̂ŁA�s�`�j�d�q�t���I�����Ă���́ASYNTAX�̉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l�r�w�f�B�X�N���C�^�[�v�ɂēo�^�A�̔���s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сA���̃\�t�g��u�̔��v�Ƃ����`�ł</w:t>
      </w:r>
      <w:r>
        <w:rPr/>
        <w:t>݂</w:t>
      </w:r>
      <w:r>
        <w:rPr/>
        <w:t>Ȃ��</w:t>
      </w:r>
      <w:r>
        <w:rPr>
          <w:rtl w:val="true"/>
        </w:rPr>
        <w:t>܂̎</w:t>
      </w:r>
      <w:r>
        <w:rPr/>
        <w:t>茳�</w:t>
      </w:r>
      <w:r>
        <w:rPr/>
        <w:t>ɂ��͂�����K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��Ɣ��f���</w:t>
      </w:r>
      <w:r>
        <w:rPr>
          <w:rtl w:val="true"/>
        </w:rPr>
        <w:t>܂</w:t>
      </w:r>
      <w:r>
        <w:rPr/>
        <w:t>��</w:t>
      </w:r>
      <w:r>
        <w:rPr/>
        <w:t>āA�t���[�\�t�g�E�F�A�Ƃ��ăC���^�[�l�b�g�̎��̃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[�W�ɂČ�J�Ƃ����^�т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j�d�q�t��l�r�w�f�B�X�N���C�^�[�ōw��Ă���������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ɂ́A�ŏ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ɂ��̂</w:t>
      </w:r>
      <w:r>
        <w:rPr/>
        <w:t>悤�</w:t>
      </w:r>
      <w:r>
        <w:rPr/>
        <w:t>Ȍ`�Ńt���[�\�t�g�ɂ��Ă��</w:t>
      </w:r>
      <w:r>
        <w:rPr>
          <w:rtl w:val="true"/>
        </w:rPr>
        <w:t>܂</w:t>
      </w:r>
      <w:r>
        <w:rPr/>
        <w:t>��̂͂</w:t>
      </w:r>
      <w:r>
        <w:rPr/>
        <w:t>Ȃ񂾂��\����Ȃ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��l�ł����̕�Ɏ�ɂ��Ă����������Ǝv���A���������`�ɓ��</w:t>
      </w:r>
      <w:r>
        <w:rPr>
          <w:rtl w:val="true"/>
        </w:rPr>
        <w:t>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点�</w:t>
      </w:r>
      <w:r>
        <w:rPr/>
        <w:t>Ă������������Ƃ�e�͒�����΂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`�j�d�q�t�ł���̎�ȕύX�_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[�{�[�h�A�W���C�X�e�B�b�N�Q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MSX�ŋN����o�O�i�G�@���ςȂƂ���ɏo������j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^�C���A�^�b�N�̃^�C���\�����[�`���ɂ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</w:t>
      </w:r>
      <w:r>
        <w:rPr>
          <w:rtl w:val="true"/>
        </w:rPr>
        <w:t>܂</w:t>
      </w:r>
      <w:r>
        <w:rPr/>
        <w:t>��́</w:t>
      </w:r>
      <w:r>
        <w:rPr/>
        <w:t>u�����Ԃ����[�h�v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���̃</w:t>
      </w:r>
      <w:r>
        <w:rPr/>
        <w:t>o�[�W���������̃\�t�g�̍ŏI�łƂ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̃U�i�b�N�Ɋ����󂯁A�V���[�^�[�ւ̓�����ł��</w:t>
      </w:r>
      <w:r>
        <w:rPr>
          <w:rtl w:val="true"/>
        </w:rPr>
        <w:t>܂</w:t>
      </w:r>
      <w:r>
        <w:rPr/>
        <w:t>�����́</w:t>
      </w:r>
      <w:r>
        <w:rPr/>
        <w:t>u�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O�Q�[������</w:t>
      </w:r>
      <w:r>
        <w:rPr/>
        <w:t>肽���</w:t>
      </w:r>
      <w:r>
        <w:rPr/>
        <w:t>I�v�Ƃ����v����������ψ����̂��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�V��r�s�f�̐���ɒ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͎������Љ�l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Ƃ���A�Ȃ��Ȃ����</w:t>
      </w:r>
      <w:r>
        <w:rPr/>
        <w:t>삪�</w:t>
      </w:r>
      <w:r>
        <w:rPr/>
        <w:t>i��ł��Ȃ��̂��c�O�Ȃ̂ł����E�E�E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��ɑ҂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Ӂ@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KERU�ł̃o�O���|�[�g���������XEXYZA_7773����ATAKERU�ł�z�[�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ɂďЉ�Ă���������r�[�o�[���R����A�l�r�w�f�B�X�N���C�^�[�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SYNTAX�̂</w:t>
      </w:r>
      <w:r>
        <w:rPr/>
        <w:t>݂</w:t>
      </w:r>
      <w:r>
        <w:rPr/>
        <w:t>Ȃ���A�����Ă��̃\�t�g��v���C���Ă��</w:t>
      </w:r>
      <w:r>
        <w:rPr/>
        <w:t>ꂽ���</w:t>
      </w:r>
      <w:r>
        <w:rPr/>
        <w:t>ׂ</w:t>
      </w:r>
      <w:r>
        <w:rPr/>
        <w:t>Ă̕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z�E���ӌ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�v���C���Ă̊��z�E����E���ӌ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-mail�Fzap@po.telewa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-m@aaw.mtc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.Murakami(�y�`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-mail�Fzap@po.telewa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-m@aaw.mtc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members.tripod.com/~T_Murakam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